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омплекту заданий муниципального 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хим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9 класс)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2020-2021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муниципального тура Всероссийской олимпиады школьников по химии составлены на основе </w:t>
      </w:r>
      <w:r>
        <w:rPr>
          <w:b/>
          <w:sz w:val="28"/>
          <w:szCs w:val="28"/>
        </w:rPr>
        <w:t>а</w:t>
      </w:r>
      <w:r>
        <w:rPr>
          <w:b/>
          <w:color w:val="000000"/>
          <w:sz w:val="28"/>
          <w:szCs w:val="28"/>
          <w:shd w:fill="FFFFFF" w:val="clear"/>
        </w:rPr>
        <w:t>вторской программы О.С. Габриеляна</w:t>
      </w:r>
      <w:r>
        <w:rPr>
          <w:color w:val="000000"/>
          <w:sz w:val="28"/>
          <w:szCs w:val="28"/>
          <w:shd w:fill="FFFFFF" w:val="clear"/>
        </w:rPr>
        <w:t xml:space="preserve"> – Программа курса химии для 8-9 классов общеобразовательных учреждений / О.С.Габриелян. – М.: Дрофа, 2016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заданий разработано в соответствии с требованиями </w:t>
      </w:r>
      <w:r>
        <w:rPr>
          <w:b/>
          <w:sz w:val="28"/>
          <w:szCs w:val="28"/>
        </w:rPr>
        <w:t>ФГОС ООО</w:t>
      </w:r>
      <w:r>
        <w:rPr>
          <w:sz w:val="28"/>
          <w:szCs w:val="28"/>
        </w:rPr>
        <w:t xml:space="preserve">, изложенными в </w:t>
      </w:r>
      <w:r>
        <w:rPr>
          <w:color w:val="000000"/>
          <w:sz w:val="28"/>
          <w:szCs w:val="28"/>
          <w:shd w:fill="FFFFFF" w:val="clear"/>
        </w:rPr>
        <w:t>Приказе Министерства образования и науки РФ от 17 декабря 2010 года № 1897 «Об утверждении федерального государственного образовательного стандарта основного общего образования» с изменениями и дополнениями Приказом Минобрнауки России от 29 декабря 2014 года № 1644.</w:t>
      </w:r>
      <w:r>
        <w:rPr>
          <w:sz w:val="28"/>
          <w:szCs w:val="28"/>
        </w:rPr>
        <w:t xml:space="preserve"> </w:t>
      </w:r>
    </w:p>
    <w:p>
      <w:pPr>
        <w:pStyle w:val="Heading3"/>
        <w:shd w:fill="FFFFFF" w:val="clear"/>
        <w:spacing w:before="300" w:after="15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 разработке заданий было учтено, что учащиеся 9-х классов к моменту проведения муниципального тура Всероссийской олимпиады школьников в части химия полностью осваивают следующие разделы курса: «Первоначальные химические понятия», «Атомы химических элементов», «Простые вещества», «Соединения химических элементов», «Изменения, происходящие с веществами», «Простейшие операции с веществом (химический практикум)», «Растворение. Растворы. РИО и ОВР», «Свойства растворов электролитов», «Общая характеристика химических элементов и химических реакций», и частично «Металлы»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этому содержательные элементы олимпиадных заданий для 9 класса ориентированы на требования к уровню подготовки конкретно по темам этих разделов учебного материала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лимпиадные здания содержат по пять заданий в варианте. Каждое основное задание дополнено несколькими более мелкими, которые позволяют оценить общекультурный уровень участников олимпиады, умения устанавливать причинно-следственные связи, делать логические умозаключения, прогнозировать, осуществлять анализ предложенной ситуации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ое задание оценивается 20 баллами. Максимальная сумма – 100 баллов. Здесь четко просматривается взаимосвязь со стобалльной шкалой, используемой в ОГЭ и ЕГЭ. Такое распределение баллов позволяет создать ситуацию успеха всем участникам олимпиады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балл за выполнение задания выставляется, если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ведена аргументация ответа; установлены причинно-следственные связ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ставлен или творчески изменен алгоритм решения задач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явлено умение пользоваться схемами, таблицами и рисунками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творческих способностей (креативность) участников олимпиады определяется по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епени разнообразия ответов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обычности ответов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епени детализации ответов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сширению и выходу за рамки ожидаемого результат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оскольку значительная часть заданий имеет интегрированный характер, максимальный балл может быть выставлен при условии выявления всех внутрипредметных (идентификация химических элементов, веществ, сведения об использовании веществ в быту, промышленности, способах получения веществ и т.п) и межпредметных связей (с математикой, экологией, медициной, историей и др.)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для 9 класса включают вопросы как качественного, так и расчетного характера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1 является расчетной задачей, в которой требуется определить массовую долю соли в растворе после реакции. Задача не тривиальная, т.к. соль образуется из двух веществ, оставшихся после неполного прокаливания одного из них, при этом задано, на сколько процентов уменьшилась масса исходной реакционной смеси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2 комбинированного типа: требует проявления умений осуществлять расчеты с выводом химической формулы веществ (металлов) и установлением массы пластинки после реакции, а также знаний примеров применения данных металлов в качестве покрытий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3 является комбинированной расчетной задачей и проверяет умение логически мыслить с использованием широкого спектра навыков, т.к. включает вопросы как качественного (характеристика жесткости воды), так и расчѐтного характера. В задаче содержится материал из других естественно-научных дисциплин. Задача является познавательной, т.к. по массе образующейся накипи на ТЭН надо рассчитать объем воды, проходящей через стиральную машину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4 из раздела  «аналитическая химия» является качественной задачей, требующей знания  качественных реакций, использующихся для обнаружения катионов и анионов неорганических солей, с умением распознавать веществ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Задание 5 ориентировано на составление цепочки превращений неорганических веществ с несколькими неизвестными и предполагает проверку таких предметных умений, как составление электронного баланса и расстановку коэффициентов в окислительно-восстановительных реакциях, составление ионных уравнений. Успешность решения этого задания зависит не только и не столько от знаний фактического материала, сколько от умения учащихся логически мыслить и обладать «химической» интуицией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выполнение олимпиадной работы отводитс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е боле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4 астрономических час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честве дополнительных материалов целесообразно использовать таблицу растворимости, таблицу Периодической системы Д.И. Менделеева и ряд напряжений металлов, которые входят в пакет контрольно-измерительных материалов на ОГЭ и ЕГЭ по химии. При выполнении заданий необходим непрограммируемый калькулятор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заданий были использованы следующие </w:t>
      </w:r>
      <w:r>
        <w:rPr>
          <w:rFonts w:cs="Times New Roman" w:ascii="Times New Roman" w:hAnsi="Times New Roman"/>
          <w:b/>
          <w:sz w:val="28"/>
          <w:szCs w:val="28"/>
        </w:rPr>
        <w:t>методические и дидактические пособи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абриелян О.С. Программа курса химии для 8-9 классов общеобразовательных учреждений. М.: Дрофа, 2016.–78 с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рхангельская О.В., Долженко В.Д., Калмыков С.Н., Лунин В.В.Рекомендации для школьного и муниципального этапов Всероссийской олимпиады школьников по химии в 2020/2021 учебном году утверждены на заседании Центральной предметно-методической комиссии по химии (протокол № 3 от 17.07.2020 г.).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0:22:00Z</dcterms:created>
  <dc:creator>Дом</dc:creator>
  <dc:description/>
  <cp:keywords/>
  <dc:language>en-US</dc:language>
  <cp:lastModifiedBy>Сереженкова Ольга Вадимовна</cp:lastModifiedBy>
  <dcterms:modified xsi:type="dcterms:W3CDTF">2020-11-05T10:58:00Z</dcterms:modified>
  <cp:revision>7</cp:revision>
  <dc:subject/>
  <dc:title>Дом учителя Уральского федерального округа</dc:title>
</cp:coreProperties>
</file>